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 PROFIL AR (Armături de rezistenţă din oţel beton, sârme sau plase sudat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: medii liceale / studii medii lice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/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13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58:00Z</dcterms:modified>
  <cp:revision>3</cp:revision>
  <dc:subject/>
  <dc:title> </dc:title>
</cp:coreProperties>
</file>